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46870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проекти землеустрою щодо відведення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8.08. 2015  № 3253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кач Радислава Ярослав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Шота Руставелі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6: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6:00Z</dcterms:modified>
  <cp:revision>4</cp:revision>
  <dc:subject/>
  <dc:title>УКРАЇНА</dc:title>
</cp:coreProperties>
</file>